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1433708873"/>
            <w:bookmarkStart w:id="8" w:name="__Fieldmark__37_1433708873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1433708873"/>
            <w:bookmarkStart w:id="10" w:name="__Fieldmark__60_1433708873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